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  <w:t>List of GW-bodies with occurrence of SALTWATER INTRUSION caused by groundwater over-exploitation</w:t>
      </w:r>
    </w:p>
    <w:p>
      <w:pPr>
        <w:pStyle w:val="Normal"/>
        <w:spacing w:before="120" w:after="0"/>
        <w:rPr/>
      </w:pPr>
      <w:r>
        <w:rPr/>
        <w:t>List of Groundwater body interessed by saltwater intrusion, localized in Tuscany Region, in centre Italy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1276"/>
        <w:gridCol w:w="1559"/>
        <w:gridCol w:w="1495"/>
        <w:gridCol w:w="227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rial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rea in k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altwater intrusion sinc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-ordinates (Longitude, Latitude)*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us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ianure Versilia e Luc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65 (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alitical data from 19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nfiltration of marine water  from over 20 years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Lago Massaciu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7 (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nalitical data from 19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ver exploitation, and the level of lake is belowed since –0.45 m.s.l.m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Val di Cec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52 (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alitical data from 19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low of the geologicol stratu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Val di Cor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202 (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nalitical data from 19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is zone rapresents the most important emergenc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ianura Gross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474(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nalitical data from 19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 this zone is higher le concentration of mercuri.</w:t>
            </w:r>
          </w:p>
        </w:tc>
      </w:tr>
    </w:tbl>
    <w:p>
      <w:pPr>
        <w:pStyle w:val="Normal"/>
        <w:rPr/>
      </w:pPr>
      <w:r>
        <w:rPr>
          <w:lang w:val="en-GB"/>
        </w:rPr>
        <w:t>(°) Area in k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is reported to the total acquifer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170815</wp:posOffset>
            </wp:positionV>
            <wp:extent cx="3898900" cy="445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115685" cy="875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50:00Z</dcterms:created>
  <dc:creator>pc-scavalieri</dc:creator>
  <dc:description/>
  <dc:language>en-US</dc:language>
  <cp:lastModifiedBy>pc-scavalieri</cp:lastModifiedBy>
  <dcterms:modified xsi:type="dcterms:W3CDTF">2002-11-13T12:40:00Z</dcterms:modified>
  <cp:revision>4</cp:revision>
  <dc:subject/>
  <dc:title>List of GW-bodies with occurrence of SALTWATER INTRUSION caused by groundwater over-exploitation</dc:title>
</cp:coreProperties>
</file>