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11+9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9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alci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0944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5637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3620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3620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9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0933     Y: 5035655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0966     Y: 503562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7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/09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9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igustrum japonic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ai margini di un piccolo nucleo boscato, fisionomicamente inquadrabile in una cerreta. Oltre a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Quercus cerris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ono presenti specie legnose tipiche dei boschi termofili collinari e prealpini com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, Prunus mahaleb, Rosa canina, Crataegus monogyna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iugno 2020: si rilev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Sorghum halepense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ettembre 2020: nessuna variazione degna di no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8"/>
        <w:gridCol w:w="1588"/>
        <w:gridCol w:w="1928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Erigeron annuu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nada &amp; 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igustrum japonicu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E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rghum halepen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ca -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rigeron canadensi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Ame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7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