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9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Z-VEG-1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zzoleng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8565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130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Z-VEG-11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8508     Y: 5032116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8638     Y: 50321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4350" cy="2291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2291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runus cerasife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transetto inserito ai margini di un fosso con sponde alberate con dominanz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Robinia pseudoacaci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latanus hispanic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Il territorio circostante è caratterizzato da estesi vigneti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n si registrano variazioni degne di no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runus cerasifer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SE Europa, Asia Tem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Veronica pers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rFonts w:eastAsia="Calibri" w:cs="Plantin"/>
                <w:color w:val="292526"/>
                <w:sz w:val="22"/>
                <w:szCs w:val="22"/>
                <w:lang w:val="it-IT" w:eastAsia="it-IT"/>
              </w:rPr>
              <w:t>W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0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