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01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senzan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590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3654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01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14     Y: 5033618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05     Y: 5033532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9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6/06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–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456120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20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dr w:val="single" w:sz="4" w:space="0" w:color="1F497D"/>
              </w:rPr>
              <w:t xml:space="preserve"> </w:t>
            </w: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9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br w:type="page"/>
      </w: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igustrum lucid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 xml:space="preserve">Stadio vegetativo 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hytolacca amarica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rtemisia verlotior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: il transetto è stato inserito lungo la fascia basale del versante orientale del rilievo caratterizzato da una copertura forestale con cerro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Quercus cerri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 e orniello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. Nel rilievo di maggio 2020 è stato necessario ridurre la lunghezza del transetto perché nel settore centrale e settentrionale si è sovrapposta l’area di cantiere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Rispetto al dato di maggio si rilev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Erigeron canadensis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hytolacca amarican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7"/>
        <w:gridCol w:w="1758"/>
        <w:gridCol w:w="1759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Artemisia verlotioru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igustrum lucidu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frica -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 Ame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hytolacca amarican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6:52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