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9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Z-VEG-11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zzoleng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8565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21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Z-VEG-11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8508     Y: 5032116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8638     Y: 50321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5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bdr w:val="single" w:sz="4" w:space="0" w:color="1F497D"/>
              </w:rPr>
              <w:t xml:space="preserve"> </w:t>
            </w:r>
            <w:r>
              <w:rPr>
                <w:b/>
                <w:bCs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 xml:space="preserve">Fruttificazione 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runus cerasife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transetto inserito ai margini di un fosso con sponde alberate con dominanz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Robinia pseudoacacia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Platanus hispanic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Il territorio circostante è caratterizzato da estesi vigneti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iugno 20202: non si registrano variazioni degne di nota</w:t>
            </w:r>
          </w:p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ettembre 2020: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Sorghum halepens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8"/>
        <w:gridCol w:w="1588"/>
        <w:gridCol w:w="1928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latanus hispan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runus cerasifer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SE Europa, Asia Temp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rFonts w:eastAsia="Calibri" w:cs="Plantin"/>
                <w:color w:val="292526"/>
                <w:sz w:val="22"/>
                <w:szCs w:val="22"/>
                <w:lang w:val="it-IT" w:eastAsia="it-IT"/>
              </w:rPr>
              <w:t>Africa,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10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