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6+4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1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senzan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5107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1424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10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5038     Y: 503134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5126     Y: 5031484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00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Cupressus semperviren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robili maturi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onicera japo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igustrum lucid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onicera japo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annu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transetto inserito ai margini di un impianto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Cupressus sempervirens,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lungo una scarpata che separa l’impianto da un vigneto. La scarpata è ricoperta da una comunità erbacea identificabile come un brometo con caratteri xerici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iugno 2020: rispetto al dato delle precedenti campagne si segnala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Sorghum halepense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d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Erigeron annuus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ettembre 2020: nessuna variazione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43"/>
        <w:gridCol w:w="1387"/>
        <w:gridCol w:w="2776"/>
        <w:gridCol w:w="1523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Cupressus semperviren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naturalizzat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naturalizzat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lineRule="auto" w:line="240" w:before="60" w:after="60"/>
              <w:ind w:right="0" w:hanging="0"/>
              <w:jc w:val="center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Medit (Africa, Asia, Europa)</w:t>
            </w:r>
          </w:p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Europe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igustrum lucidu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naturalizzat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naturalizzat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onicera japonic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 &amp; E As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rigeron annuus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rigeron canadensi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Ameri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rghum halepen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ica - As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6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