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1+4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3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nat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0118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 5032546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2"/>
        <w:gridCol w:w="134"/>
      </w:tblGrid>
      <w:tr>
        <w:trPr>
          <w:trHeight w:val="355" w:hRule="exact"/>
        </w:trPr>
        <w:tc>
          <w:tcPr>
            <w:tcW w:w="965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7088" w:hRule="exact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9950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950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3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0260     Y: 503279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0141     Y: 5032692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6/06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5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5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–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7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latanus hispa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il transetto è stato inserito nel settore nord-orientale del complesso del Lavagnone. Il campionamento viene eseguito lungo l’orlo boschivo a contatto con un seminativo. 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o strato erbaceo lungo la fascia del transetto è completamente sfalcia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769"/>
        <w:gridCol w:w="1928"/>
        <w:gridCol w:w="1547"/>
        <w:gridCol w:w="1969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Platanus hispanic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brid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8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