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0+9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8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09968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6013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0077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CA-VEG-08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09973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6017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/06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9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417570" cy="2563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7570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Bosco ripariale con prevalenza di </w:t>
            </w:r>
            <w:r>
              <w:rPr>
                <w:i/>
                <w:lang w:val="it-IT"/>
              </w:rPr>
              <w:t>Populus canadensis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A1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A2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A1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A2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STRATO A1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pulus canad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binia pseudoacac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2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campest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orus al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latanus hispan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binia pseudoacac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icyos ang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caesi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campest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Hedera helix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negund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lmus mino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sa can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icyos ang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bus caesi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mpatiens parvifl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icyos angul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alium apari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lliaria petio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rachypodium sylvatic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arex pendul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er campest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helidonium maj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aucus caro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arietaria officin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 xml:space="preserve">: rilievo inserito all’interno di un’area golenale, di forma allungata e di scarsa profondità, sulla sponda sinistra del fiume Chiese. La golena è occupata da una formazione forestale ripariale a prevalenza di esotiche: </w:t>
            </w:r>
            <w:r>
              <w:rPr>
                <w:i/>
                <w:lang w:val="it-IT"/>
              </w:rPr>
              <w:t xml:space="preserve">Populus canadensis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 xml:space="preserve">Robinia pseudoacacia. </w:t>
            </w:r>
            <w:r>
              <w:rPr>
                <w:lang w:val="it-IT"/>
              </w:rPr>
              <w:t xml:space="preserve">Molto diffusa è anche l’aliena </w:t>
            </w:r>
            <w:r>
              <w:rPr>
                <w:i/>
                <w:lang w:val="it-IT"/>
              </w:rPr>
              <w:t>Sicyos angulatus.</w:t>
            </w:r>
          </w:p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Non si registrano variazioni di particolare importanza dal punto di vista compositivo. Si rileva un sensibile aumento del contributo delle sinantropiche/infestanti nel dato relativo alla copertura totale per effetto dell’aumento della copertura di </w:t>
            </w:r>
            <w:r>
              <w:rPr>
                <w:i/>
                <w:lang w:val="it-IT"/>
              </w:rPr>
              <w:t xml:space="preserve">Impatiens parviflora 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6:15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