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1+9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9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0944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5637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9950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950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SO-VEG-07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0932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5642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/06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Bosco di </w:t>
            </w:r>
            <w:r>
              <w:rPr>
                <w:i/>
                <w:lang w:val="it-IT"/>
              </w:rPr>
              <w:t xml:space="preserve">Quercus cerris </w:t>
            </w:r>
            <w:r>
              <w:rPr>
                <w:lang w:val="it-IT"/>
              </w:rPr>
              <w:t xml:space="preserve">con </w:t>
            </w:r>
            <w:r>
              <w:rPr>
                <w:i/>
                <w:lang w:val="it-IT"/>
              </w:rPr>
              <w:t>Fraxinus ornus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cer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cer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sp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sa can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rataegus monog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onymus europae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ryoni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sp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cer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6,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  <w:t>Note ai dati</w:t>
            </w:r>
            <w:r>
              <w:rPr>
                <w:b w:val="false"/>
              </w:rPr>
              <w:t xml:space="preserve">: il plot è stato inserito all’interno di un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iccolo nucleo boscato, fisionomicamente inquadrabile in una cerreta. Oltre 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Quercus cerris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ono presenti specie legnose tipiche dei boschi termofili collinari e prealpini com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, Prunus mahaleb, Rosa canina, Crataegus monogyna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n si rilevano variazioni di particolare importanza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7:03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