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2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antov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nti sul Minci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095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16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371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0077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PM-VEG-04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31026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55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Quercus pubescen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>Fraxinus ornus</w:t>
            </w:r>
            <w:r>
              <w:rPr>
                <w:lang w:val="it-IT"/>
              </w:rPr>
              <w:t>: orno-quercet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Fraxinus ornu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onicera caprifol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Rosa can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igustrum vulg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Quercus ile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Ruscus acule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onicera caprifol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ematis vit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mahale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</w:rPr>
              <w:t xml:space="preserve">Rubus </w:t>
            </w:r>
            <w:r>
              <w:rPr/>
              <w:t>sp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igustrum vulg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Prunus avi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Viola odor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Bryoni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>: rilievo eseguito all’interno di un orno-querceto che ricopre il versante orientale del M.te Paulmani, rilievo di origine morenica. La presenza di leccio (</w:t>
            </w:r>
            <w:r>
              <w:rPr>
                <w:i/>
                <w:lang w:val="it-IT"/>
              </w:rPr>
              <w:t>Quercus ilex</w:t>
            </w:r>
            <w:r>
              <w:rPr>
                <w:lang w:val="it-IT"/>
              </w:rPr>
              <w:t>) specie ad areale steno-mediterraneo è indicatrice di condizioni tendenzialmente termofile. Nella “Flora d’Italia” (Pignatti, 1982) è considerato  specie rara nel territorio planiziale padano.</w:t>
            </w:r>
          </w:p>
          <w:p>
            <w:pPr>
              <w:pStyle w:val="TableParagraph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Rispetto al dato delle campagne precedenti si registra la comparsa nello strato erbaceo di </w:t>
            </w:r>
            <w:r>
              <w:rPr>
                <w:i/>
                <w:lang w:val="it-IT"/>
              </w:rPr>
              <w:t xml:space="preserve">Bryonia dioica, Viola odorata </w:t>
            </w:r>
            <w:r>
              <w:rPr>
                <w:lang w:val="it-IT"/>
              </w:rPr>
              <w:t xml:space="preserve">e plantule di </w:t>
            </w:r>
            <w:r>
              <w:rPr>
                <w:i/>
                <w:lang w:val="it-IT"/>
              </w:rPr>
              <w:t xml:space="preserve">Ligustrum vulgare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>Prunus avium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6"/>
        <w:gridCol w:w="1702"/>
        <w:gridCol w:w="2976"/>
      </w:tblGrid>
      <w:tr>
        <w:trPr>
          <w:trHeight w:val="33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PM-VEG-04-RF02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31095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1537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0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3.30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53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2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Comunità palustre a </w:t>
            </w:r>
            <w:r>
              <w:rPr>
                <w:i/>
                <w:lang w:val="it-IT"/>
              </w:rPr>
              <w:t>Cladium mariscus</w:t>
            </w:r>
            <w:r>
              <w:rPr>
                <w:lang w:val="it-IT"/>
              </w:rPr>
              <w:t>: marisceto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Rubus ulmifoliu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adium marisc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6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>Note ai dati</w:t>
            </w:r>
            <w:r>
              <w:rPr>
                <w:lang w:val="it-IT"/>
              </w:rPr>
              <w:t xml:space="preserve">: rilievo effettuato nel settore basale del versante orientale del M.te Paulmani. Il marisceto è una comunità geofitica a dominanza di </w:t>
            </w:r>
            <w:r>
              <w:rPr>
                <w:i/>
                <w:lang w:val="it-IT"/>
              </w:rPr>
              <w:t xml:space="preserve">Cladium mariscus, </w:t>
            </w:r>
            <w:r>
              <w:rPr>
                <w:lang w:val="it-IT"/>
              </w:rPr>
              <w:t xml:space="preserve">floristicamente molto povera che si insedia su suoli idromorfici. Cenosi ad areale submediterraneo-subatlantico, in Italia è considerate rara ed è inserita come habitat prioritario nella Direttiva 92/43/CEE (habitat 7210* - Paludi calcaree con </w:t>
            </w:r>
            <w:r>
              <w:rPr>
                <w:i/>
                <w:lang w:val="it-IT"/>
              </w:rPr>
              <w:t xml:space="preserve">Cladium mariscus </w:t>
            </w:r>
            <w:r>
              <w:rPr>
                <w:lang w:val="it-IT"/>
              </w:rPr>
              <w:t xml:space="preserve">e specie del </w:t>
            </w:r>
            <w:r>
              <w:rPr>
                <w:i/>
                <w:lang w:val="it-IT"/>
              </w:rPr>
              <w:t>Caricion davallinae</w:t>
            </w:r>
            <w:r>
              <w:rPr>
                <w:lang w:val="it-IT"/>
              </w:rPr>
              <w:t xml:space="preserve">). Nella “Flora d’Italia” (Pignatti, 1982) </w:t>
            </w:r>
            <w:r>
              <w:rPr>
                <w:i/>
                <w:lang w:val="it-IT"/>
              </w:rPr>
              <w:t xml:space="preserve">Cladium mariscus </w:t>
            </w:r>
            <w:r>
              <w:rPr>
                <w:lang w:val="it-IT"/>
              </w:rPr>
              <w:t>è considerato  specie rara in tutto il territorio italiano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0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