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0+9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8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09968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6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0077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39"/>
        <w:gridCol w:w="2339"/>
      </w:tblGrid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CA-VEG-08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09973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6017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io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/06/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/09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9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059430" cy="229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</w:t>
            </w:r>
            <w:r>
              <w:rPr>
                <w:lang w:val="it-IT" w:eastAsia="en-US"/>
              </w:rPr>
              <w:t>I Campagna                                                                          II Campagna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Bosco ripariale con prevalenza di </w:t>
            </w:r>
            <w:r>
              <w:rPr>
                <w:i/>
                <w:lang w:val="it-IT"/>
              </w:rPr>
              <w:t>Populus canadensis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A1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A2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A1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A2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STRATO A1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pulus canad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binia pseudoacac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2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campest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orus al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latanus hispan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binia pseudoacac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icyos ang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caesi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campest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Hedera helix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icyos ang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negund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lmus mino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sa can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Rubus </w:t>
            </w:r>
            <w:r>
              <w:rPr>
                <w:iCs/>
                <w:color w:val="000000"/>
              </w:rPr>
              <w:t>sp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caesi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icyos ang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mpatiens parvifl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alium apari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lliaria petio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rachypodium sylvatic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arex pendul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campest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helidonium maj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aucus caro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arietaria officin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Robinia pseudoacac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Juglans reg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Rubus </w:t>
            </w:r>
            <w:r>
              <w:rPr>
                <w:iCs/>
                <w:color w:val="000000"/>
              </w:rPr>
              <w:t>sp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6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0</w:t>
            </w:r>
          </w:p>
        </w:tc>
      </w:tr>
      <w:tr>
        <w:trPr>
          <w:trHeight w:val="223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 xml:space="preserve">: rilievo inserito all’interno di un’area golenale, di forma allungata e di scarsa profondità, sulla sponda sinistra del fiume Chiese. La golena è occupata da una formazione forestale ripariale a prevalenza di esotiche: </w:t>
            </w:r>
            <w:r>
              <w:rPr>
                <w:i/>
                <w:lang w:val="it-IT"/>
              </w:rPr>
              <w:t xml:space="preserve">Populus canadensis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 xml:space="preserve">Robinia pseudoacacia. </w:t>
            </w:r>
            <w:r>
              <w:rPr>
                <w:lang w:val="it-IT"/>
              </w:rPr>
              <w:t xml:space="preserve">Molto diffusa è anche l’aliena </w:t>
            </w:r>
            <w:r>
              <w:rPr>
                <w:i/>
                <w:lang w:val="it-IT"/>
              </w:rPr>
              <w:t>Sicyos angulatus.</w:t>
            </w:r>
          </w:p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Nel rilievo primaverile non si registrano variazioni di particolare importanza dal punto di vista compositivo. Si rileva un sensibile aumento del contributo delle sinantropiche/infestanti nel dato relativo alla copertura totale per effetto della elevata presenza di </w:t>
            </w:r>
            <w:r>
              <w:rPr>
                <w:i/>
                <w:lang w:val="it-IT"/>
              </w:rPr>
              <w:t xml:space="preserve">Impatiens parviflora </w:t>
            </w:r>
            <w:r>
              <w:rPr>
                <w:lang w:val="it-IT"/>
              </w:rPr>
              <w:t xml:space="preserve">che, invece, in autunno, essendo specie a ciclo primaverile-autunnale, il suo grado di ricoprimento è irrilevante e si riduce anche l’apporto totale delle sinantropiche e infestanti. 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6:15:00Z</dcterms:created>
  <dc:creator>Alessia Di Luzio</dc:creator>
  <dc:description/>
  <cp:keywords/>
  <dc:language>en-US</dc:language>
  <cp:lastModifiedBy>Paolo Turin</cp:lastModifiedBy>
  <cp:lastPrinted>2020-10-11T08:17:00Z</cp:lastPrinted>
  <dcterms:modified xsi:type="dcterms:W3CDTF">2021-01-29T14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