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403"/>
      </w:tblGrid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S- RILIEVO SPEDITIVO ALLOCTONE INFESTANTI</w:t>
            </w:r>
          </w:p>
        </w:tc>
      </w:tr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10+90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speditivo alloctone infestanti 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CA-VEG-08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Calcinato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09968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5036013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55" w:hRule="exact"/>
        </w:trPr>
        <w:tc>
          <w:tcPr>
            <w:tcW w:w="992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6804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04255" cy="4316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4255" cy="431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22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ZIONE 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CA-VEG-08-RS0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ordinate inizio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10020     Y: 5036067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e fine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09920     Y: 5035929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ghezza del transet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75 m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7/06/202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0.0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0.3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tanza cantieri - centroide transetto (m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35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TRANSETTO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  <w:bdr w:val="single" w:sz="4" w:space="0" w:color="1F497D"/>
              </w:rPr>
              <w:drawing>
                <wp:inline distT="0" distB="0" distL="0" distR="0">
                  <wp:extent cx="3059430" cy="2294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9430" cy="2294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highlight w:val="yellow"/>
                <w:bdr w:val="single" w:sz="4" w:space="0" w:color="1F497D"/>
              </w:rPr>
              <w:drawing>
                <wp:inline distT="0" distB="0" distL="0" distR="0">
                  <wp:extent cx="3059430" cy="2294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9430" cy="2294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rPr/>
            </w:pPr>
            <w:r>
              <w:rPr/>
              <w:t>Inizio transetto                                                               Fine transett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961"/>
      </w:tblGrid>
      <w:tr>
        <w:trPr>
          <w:trHeight w:val="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b/>
              </w:rPr>
              <w:t>DATI RILIEVO_STAZIONE 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Cop. totale (%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Cop. Strato A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B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C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Indice copertura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adio fenologic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OREO (A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Robinia pseudoaca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ruttificazione + 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Platanus hispa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Populus canadens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USTIVO (B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Sicyos angulatu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efioritura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Robinia pseudoaca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ruttificazione + 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Morus alb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ERBACEO (C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Sicyos angulatu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Veronica pers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Artemisia verlotioru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Oxalis strict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Phytolacca american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Sorghum halepens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Note ai dat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: il transetto è stato inserito sulla sponda destra del fiume Chiese, tra la pista ciclabile e l’area golenale. la vegetazione spondale è caratterizzata da un bosco igrofilo con strato arboreo dominato da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Populus canadensis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Robinia pseudoacacia.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Lo strato arbustivo, molto più ricco, vede la presenza anche di specie indigene come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Acer campestre, Ulmus minor.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Molto diffusa è l’alloctona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Sicyos angulatus.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Rispetto alle precedenti campagne si segnala la comparsa di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Phytolacca americana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e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Sorghum halepense.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58"/>
        <w:gridCol w:w="1588"/>
        <w:gridCol w:w="1928"/>
        <w:gridCol w:w="1955"/>
      </w:tblGrid>
      <w:tr>
        <w:trPr>
          <w:tblHeader w:val="true"/>
          <w:trHeight w:val="340" w:hRule="exac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STATUS E PROVENIENZA FLORA ALLOCTONA_STAZIONE 1</w:t>
            </w:r>
          </w:p>
        </w:tc>
      </w:tr>
      <w:tr>
        <w:trPr>
          <w:tblHeader w:val="true"/>
          <w:trHeight w:val="50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SCIENTIFIC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ITAL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LOMBARD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NIENZ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RESIDENZ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Artemisia verlotiorum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Morus alb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sua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in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rch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Platanus hispanic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sua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brid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Populus canadensi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sua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brid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Robinia pseudoacaci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U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Sicyos angulatu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rFonts w:eastAsia="Calibri" w:cs="Plantin"/>
                <w:color w:val="292526"/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nada &amp; U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1F497D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Veronica persic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1F497D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1F497D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1F497D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rFonts w:eastAsia="Calibri" w:cs="Plantin"/>
                <w:color w:val="292526"/>
                <w:sz w:val="22"/>
                <w:szCs w:val="22"/>
                <w:lang w:val="it-IT" w:eastAsia="it-IT"/>
              </w:rPr>
              <w:t>W 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1F497D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rghum halepense</w:t>
            </w:r>
          </w:p>
        </w:tc>
        <w:tc>
          <w:tcPr>
            <w:tcW w:w="1758" w:type="dxa"/>
            <w:tcBorders>
              <w:top w:val="single" w:sz="4" w:space="0" w:color="1F497D"/>
              <w:left w:val="single" w:sz="4" w:space="0" w:color="000000"/>
              <w:bottom w:val="single" w:sz="4" w:space="0" w:color="1F497D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1F497D"/>
              <w:left w:val="single" w:sz="4" w:space="0" w:color="000000"/>
              <w:bottom w:val="single" w:sz="4" w:space="0" w:color="1F497D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1F497D"/>
              <w:left w:val="single" w:sz="4" w:space="0" w:color="000000"/>
              <w:bottom w:val="single" w:sz="4" w:space="0" w:color="1F497D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rica, Asia</w:t>
            </w:r>
          </w:p>
        </w:tc>
        <w:tc>
          <w:tcPr>
            <w:tcW w:w="1955" w:type="dxa"/>
            <w:tcBorders>
              <w:top w:val="single" w:sz="4" w:space="0" w:color="1F497D"/>
              <w:left w:val="single" w:sz="4" w:space="0" w:color="000000"/>
              <w:bottom w:val="single" w:sz="4" w:space="0" w:color="1F497D"/>
              <w:right w:val="single" w:sz="4" w:space="0" w:color="1F497D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1F497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hytolacca americana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1F497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1F497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1F497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</w:t>
            </w:r>
          </w:p>
        </w:tc>
        <w:tc>
          <w:tcPr>
            <w:tcW w:w="1955" w:type="dxa"/>
            <w:tcBorders>
              <w:top w:val="single" w:sz="4" w:space="0" w:color="1F497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  <w:lang w:val="en-US"/>
    </w:rPr>
  </w:style>
  <w:style w:type="character" w:styleId="SoggettocommentoCarattere">
    <w:name w:val="Soggetto commento Carattere"/>
    <w:qFormat/>
    <w:rPr>
      <w:rFonts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DatitabellaBSTG">
    <w:name w:val="Dati tabella BS-TG"/>
    <w:basedOn w:val="NormaleBSTG"/>
    <w:qFormat/>
    <w:pPr>
      <w:spacing w:lineRule="auto" w:line="240" w:before="60" w:after="60"/>
      <w:ind w:right="0" w:hanging="0"/>
      <w:jc w:val="center"/>
    </w:pPr>
    <w:rPr>
      <w:rFonts w:ascii="Calibri" w:hAnsi="Calibri" w:cs="Calibri"/>
      <w:sz w:val="18"/>
      <w:szCs w:val="20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36:00Z</dcterms:created>
  <dc:creator>Alessia Di Luzio</dc:creator>
  <dc:description/>
  <cp:keywords/>
  <dc:language>en-US</dc:language>
  <cp:lastModifiedBy>Paolo Turin</cp:lastModifiedBy>
  <cp:lastPrinted>2018-04-10T08:58:00Z</cp:lastPrinted>
  <dcterms:modified xsi:type="dcterms:W3CDTF">2021-01-29T14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