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614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552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64     Y: 5032653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41     Y: 5032449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1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6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.1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dr w:val="single" w:sz="4" w:space="0" w:color="1F497D"/>
              </w:rPr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Morus al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 xml:space="preserve">Setaria viridis </w:t>
            </w: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subsp. </w:t>
            </w: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ycnocom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aranthus retroflex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Chamaesyce prostra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il transetto è stato inserito lungo la scarpata della strada sterrata che separa un seminativo da un piccolo rilievo con formazione forestale riconducibile ad un orno-querceto con roverella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pubescen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ugno 2020: nella fascia di controllo risulta sfalciato lo strato erbaceo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ettembre 2020: si rilev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Amaranthus retroflexus, Setaria italic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subsp.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ycnocom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Chamaesyce prostra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665"/>
        <w:gridCol w:w="1525"/>
        <w:gridCol w:w="1789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Erigeron annu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Morus alb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etaria viridis/pycnocom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ia Tem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maranthus retroflex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Chamaesyce prostr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lineRule="auto" w:line="240" w:before="60" w:after="6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S</w:t>
            </w:r>
            <w:r>
              <w:rPr>
                <w:sz w:val="22"/>
                <w:szCs w:val="22"/>
              </w:rPr>
              <w:t xml:space="preserve">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8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