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03"/>
      </w:tblGrid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9+80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Z-VEG-11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zzolengo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8565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21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355" w:hRule="exact"/>
        </w:trPr>
        <w:tc>
          <w:tcPr>
            <w:tcW w:w="97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088" w:hRule="exac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20077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PZ-VEG-11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8490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2119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6/06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3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251200" cy="243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lang w:val="it-IT"/>
              </w:rPr>
              <w:t>Prateria igro-nitrofila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Taraxacum officin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Lotus cornicul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Ranunculus rep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Valeriana officin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onvolvulus arvens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Festuca pratens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otentilla repta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Trifolium pratens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Daucus caro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oa pratens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arex hir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Holcus lan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ornus sanguine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Galium alb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Lythrum salicar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Ajuga repta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Rubus caesi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Bellis perenn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Verbena officin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repis vesicar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Rumex aceto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Geranium dissect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Brachypodium sylvatic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Thalictrum lucid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Ulmus mino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Elymus rep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arex otruba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Helminthotheca echioid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Alopecurus myosuroid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ANALISI DEI DATI_PLOT 0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Note ai dati</w:t>
            </w:r>
            <w:r>
              <w:rPr>
                <w:lang w:val="it-IT"/>
              </w:rPr>
              <w:t>: plot inserito</w:t>
            </w:r>
            <w:r>
              <w:rPr>
                <w:i/>
                <w:lang w:val="it-IT"/>
              </w:rPr>
              <w:t xml:space="preserve"> </w:t>
            </w:r>
            <w:r>
              <w:rPr>
                <w:lang w:val="it-IT"/>
              </w:rPr>
              <w:t>all’interno di un prato da sfalcio a carattere igro-nitrofilo.</w:t>
            </w:r>
          </w:p>
          <w:p>
            <w:pPr>
              <w:pStyle w:val="TableParagraph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>Nel dato attuale si rileva una maggior ricchezza specifica e una riduzione del contributo delle sinantropiche e infestanti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8:07:00Z</dcterms:created>
  <dc:creator>Alessia Di Luzio</dc:creator>
  <dc:description/>
  <cp:keywords/>
  <dc:language>en-US</dc:language>
  <cp:lastModifiedBy>Paolo Turin</cp:lastModifiedBy>
  <cp:lastPrinted>2018-05-02T12:46:00Z</cp:lastPrinted>
  <dcterms:modified xsi:type="dcterms:W3CDTF">2021-01-29T14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