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4403"/>
      </w:tblGrid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F- RILIEVI FITOSOCIOLOGICI</w:t>
            </w:r>
          </w:p>
        </w:tc>
      </w:tr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6+400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fitosociologico su plot permanenti 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DE-VEG-10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esenzano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25107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1424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355" w:hRule="exact"/>
        </w:trPr>
        <w:tc>
          <w:tcPr>
            <w:tcW w:w="978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7088" w:hRule="exac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200775" cy="438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0775" cy="438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339"/>
        <w:gridCol w:w="2339"/>
      </w:tblGrid>
      <w:tr>
        <w:trPr>
          <w:trHeight w:val="33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OT 01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V-DE-VEG-10-RF01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plot(Gauss Boaga Ovest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25075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5031367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gion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6/06/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4/09/202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1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1.3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1.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2.0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anza cantieri - stazione di rilevamento (m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05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PLOT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058795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                              </w:t>
            </w:r>
            <w:r>
              <w:rPr>
                <w:lang w:val="it-IT" w:eastAsia="en-US"/>
              </w:rPr>
              <w:t>I Campagna                                                                          II Campagna</w:t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2838"/>
        <w:gridCol w:w="2976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TI RILIEVO_PLOT 01</w:t>
            </w:r>
          </w:p>
        </w:tc>
      </w:tr>
      <w:tr>
        <w:trPr>
          <w:trHeight w:val="53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Tipo di vegetazione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it-IT"/>
              </w:rPr>
            </w:pPr>
            <w:r>
              <w:rPr>
                <w:lang w:val="it-IT"/>
              </w:rPr>
              <w:t>Prato arido (brometo)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84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avorazioni al momento dei riliev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i attiv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i attivi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uperficie rilevata m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A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B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C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A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B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C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</w:tbl>
    <w:p>
      <w:pPr>
        <w:pStyle w:val="TextBody"/>
        <w:spacing w:before="3" w:after="0"/>
        <w:rPr>
          <w:rFonts w:ascii="Times New Roman" w:hAnsi="Times New Roman"/>
          <w:b w:val="false"/>
          <w:b w:val="false"/>
          <w:sz w:val="23"/>
          <w:lang w:val="it-IT"/>
        </w:rPr>
      </w:pPr>
      <w:r>
        <w:rPr>
          <w:rFonts w:ascii="Times New Roman" w:hAnsi="Times New Roman"/>
          <w:b w:val="false"/>
          <w:sz w:val="23"/>
          <w:lang w:val="it-IT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789"/>
        <w:gridCol w:w="357"/>
        <w:gridCol w:w="456"/>
        <w:gridCol w:w="663"/>
        <w:gridCol w:w="715"/>
        <w:gridCol w:w="679"/>
        <w:gridCol w:w="555"/>
        <w:gridCol w:w="692"/>
        <w:gridCol w:w="830"/>
      </w:tblGrid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A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upressus sempervire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B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raxinus orn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unus mahale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eltis austra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Hedera heli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yracantha coccine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C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Bromus erect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Teucrium chamaedry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Sedum sexangula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Galium ver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Plantago lanceola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 xml:space="preserve">Festuca </w:t>
            </w:r>
            <w:r>
              <w:rPr>
                <w:rFonts w:cs="Arial"/>
                <w:i/>
              </w:rPr>
              <w:t>rub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Convolvulus arvens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Dactylis glomera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Lotus corniculat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Scabiosa triand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Eryngium amethystin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Silene vulgar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Cynodon dactyl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Hypericum perforat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Hedera heli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Euphorbia cyparissia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Calamintha nepe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Elymus repe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Poa bulbos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Bromus steri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Malva sylvestr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Avena barba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Cerastium semidecandr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Papaver rhoea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Catapodium rigid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Geranium mol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Medicago mini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Sonchus aspe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Medicago lupulin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Erigeron canadens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Setaria virid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Digitaria sanguina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Scala di Braun - Blanquet :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8" w:hanging="0"/>
              <w:rPr>
                <w:lang w:val="it-IT"/>
              </w:rPr>
            </w:pPr>
            <w:r>
              <w:rPr>
                <w:lang w:val="it-IT"/>
              </w:rPr>
              <w:t>+ = presente, con copertura assai scarsa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3 = copertura 25 - 50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>
                <w:lang w:val="it-IT"/>
              </w:rPr>
            </w:pPr>
            <w:r>
              <w:rPr>
                <w:lang w:val="it-IT"/>
              </w:rPr>
              <w:t>1 = ben rappresentata , ma con copertura &lt; 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4 = copertura  50 - 75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2 = abbondante, ma con copertura &lt; 2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5 = copertura &gt; 75 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2976"/>
        <w:gridCol w:w="2570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ANALISI DEI DATI_PLOT 0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di spec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di specie sinantropich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sinantropich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5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specie infestan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infestanti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4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ero specie rare e protet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totale specie rare e protett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b/>
                <w:lang w:val="it-IT"/>
              </w:rPr>
              <w:t>Note ai dati</w:t>
            </w:r>
            <w:r>
              <w:rPr>
                <w:lang w:val="it-IT"/>
              </w:rPr>
              <w:t>: plot inserito</w:t>
            </w:r>
            <w:r>
              <w:rPr>
                <w:i/>
                <w:lang w:val="it-IT"/>
              </w:rPr>
              <w:t xml:space="preserve"> </w:t>
            </w:r>
            <w:r>
              <w:rPr>
                <w:lang w:val="it-IT"/>
              </w:rPr>
              <w:t xml:space="preserve">lungo una scarpata che separa un impianto di </w:t>
            </w:r>
            <w:r>
              <w:rPr>
                <w:i/>
                <w:lang w:val="it-IT"/>
              </w:rPr>
              <w:t xml:space="preserve">Cupressus sempervirens </w:t>
            </w:r>
            <w:r>
              <w:rPr>
                <w:lang w:val="it-IT"/>
              </w:rPr>
              <w:t xml:space="preserve">da un vigneto. La comunità rilevata è identificabile come un brometo a </w:t>
            </w:r>
            <w:r>
              <w:rPr>
                <w:i/>
                <w:lang w:val="it-IT"/>
              </w:rPr>
              <w:t xml:space="preserve">Bromus erectus </w:t>
            </w:r>
            <w:r>
              <w:rPr>
                <w:lang w:val="it-IT"/>
              </w:rPr>
              <w:t xml:space="preserve">con caratteri xerici. </w:t>
            </w:r>
          </w:p>
          <w:p>
            <w:pPr>
              <w:pStyle w:val="TableParagraph"/>
              <w:jc w:val="both"/>
              <w:rPr/>
            </w:pPr>
            <w:r>
              <w:rPr>
                <w:lang w:val="it-IT"/>
              </w:rPr>
              <w:t>Nel rilievo primaverile si registra, rispetto al dato in AO, un aumento della copertura dello strato arbustivo e una maggior ricchezza floristica. Le specie sinantropiche e infestanti esprimono un maggior contributo nelle coperture.</w:t>
            </w:r>
          </w:p>
          <w:p>
            <w:pPr>
              <w:pStyle w:val="TableParagraph"/>
              <w:jc w:val="both"/>
              <w:rPr>
                <w:i/>
                <w:i/>
                <w:lang w:val="it-IT"/>
              </w:rPr>
            </w:pPr>
            <w:r>
              <w:rPr>
                <w:lang w:val="it-IT"/>
              </w:rPr>
              <w:t>In autunno l’area di campionamento risulta sfalciata e con porzioni prive del cotico erboso e della componente arbustiva. Si registra una sensibile diminuzione della ricchezza floristica, della copertura dello strato basale e del contributo delle specie sinantropiche e infestanti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07:00:00Z</dcterms:created>
  <dc:creator>Alessia Di Luzio</dc:creator>
  <dc:description/>
  <cp:keywords/>
  <dc:language>en-US</dc:language>
  <cp:lastModifiedBy>Paolo Turin</cp:lastModifiedBy>
  <cp:lastPrinted>2020-10-10T12:30:00Z</cp:lastPrinted>
  <dcterms:modified xsi:type="dcterms:W3CDTF">2021-01-29T14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