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403"/>
      </w:tblGrid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S- RILIEVO SPEDITIVO ALLOCTONE INFESTANTI</w:t>
            </w:r>
          </w:p>
        </w:tc>
      </w:tr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6+400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speditivo alloctone infestanti 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DE-VEG-10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esenzano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25107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5031424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55" w:hRule="exact"/>
        </w:trPr>
        <w:tc>
          <w:tcPr>
            <w:tcW w:w="992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6804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04255" cy="4316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4255" cy="431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22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ZIONE 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DE-VEG-10-RS0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ordinate inizio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25038     Y: 503134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e fine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25126     Y: 5031484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ghezza del transet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70 m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6/06/202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1.3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2.0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tanza cantieri - centroide transetto (m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00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TRANSETTO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highlight w:val="yellow"/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rPr/>
            </w:pPr>
            <w:r>
              <w:rPr/>
              <w:t>Inizio transetto                                                               Fine transett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961"/>
      </w:tblGrid>
      <w:tr>
        <w:trPr>
          <w:trHeight w:val="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b/>
              </w:rPr>
              <w:t>DATI RILIEVO_STAZIONE 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Cop. totale (%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Cop. Strato A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B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C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Indice copertura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adio fenologic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OREO (A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Cupressus semperviren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USTIVO (B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Lonicera japo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Ligustrum lucidu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ERBACEO (C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Lonicera japo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canadens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annuu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Sorghum halepens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Note ai dat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: transetto inserito ai margini di un impianto di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Cupressus sempervirens,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lungo una scarpata che separa l’impianto da un vigneto. La scarpata è ricoperta da una comunità erbacea identificabile come un brometo con caratteri xerici.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Rispetto al dato delle precedenti campagne si segnala la comparsa di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Sorghum halepense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ed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Erigeron annuus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543"/>
        <w:gridCol w:w="1387"/>
        <w:gridCol w:w="2776"/>
        <w:gridCol w:w="1523"/>
      </w:tblGrid>
      <w:tr>
        <w:trPr>
          <w:tblHeader w:val="true"/>
          <w:trHeight w:val="340" w:hRule="exac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STATUS E PROVENIENZA FLORA ALLOCTONA_STAZIONE 1</w:t>
            </w:r>
          </w:p>
        </w:tc>
      </w:tr>
      <w:tr>
        <w:trPr>
          <w:tblHeader w:val="true"/>
          <w:trHeight w:val="50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SCIENTIFIC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ITAL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LOMBARDI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ENIENZ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RESIDENZ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Cupressus semperviren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naturalizzat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naturalizzat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lineRule="auto" w:line="240" w:before="60" w:after="60"/>
              <w:ind w:right="0" w:hanging="0"/>
              <w:jc w:val="center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Medit (Africa, Asia, Europa)</w:t>
            </w:r>
          </w:p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Europe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rch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Ligustrum lucidu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naturalizzat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naturalizzat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i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Lonicera japonic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ina &amp; E As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Erigeron annuus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rigeron canadensi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Americ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rghum halepens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rica - As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eofit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  <w:lang w:val="en-US"/>
    </w:rPr>
  </w:style>
  <w:style w:type="character" w:styleId="SoggettocommentoCarattere">
    <w:name w:val="Soggetto commento Carattere"/>
    <w:qFormat/>
    <w:rPr>
      <w:rFonts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DatitabellaBSTG">
    <w:name w:val="Dati tabella BS-TG"/>
    <w:basedOn w:val="NormaleBSTG"/>
    <w:qFormat/>
    <w:pPr>
      <w:spacing w:lineRule="auto" w:line="240" w:before="60" w:after="60"/>
      <w:ind w:right="0" w:hanging="0"/>
      <w:jc w:val="center"/>
    </w:pPr>
    <w:rPr>
      <w:rFonts w:ascii="Calibri" w:hAnsi="Calibri" w:cs="Calibri"/>
      <w:sz w:val="18"/>
      <w:szCs w:val="20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56:00Z</dcterms:created>
  <dc:creator>Alessia Di Luzio</dc:creator>
  <dc:description/>
  <cp:keywords/>
  <dc:language>en-US</dc:language>
  <cp:lastModifiedBy>Paolo Turin</cp:lastModifiedBy>
  <cp:lastPrinted>2018-04-10T08:58:00Z</cp:lastPrinted>
  <dcterms:modified xsi:type="dcterms:W3CDTF">2021-01-29T14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