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403"/>
      </w:tblGrid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F- RILIEVI FITOSOCIOLOGICI</w:t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6+400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fitosociologico su plot permanenti 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DE-VEG-10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esenzano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25107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1424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355" w:hRule="exact"/>
        </w:trPr>
        <w:tc>
          <w:tcPr>
            <w:tcW w:w="978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088" w:hRule="exac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200775" cy="438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0775" cy="438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1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DE-VEG-10-RF01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25075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1367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6/06/202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3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05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251200" cy="2438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2838"/>
        <w:gridCol w:w="2976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1</w:t>
            </w:r>
          </w:p>
        </w:tc>
      </w:tr>
      <w:tr>
        <w:trPr>
          <w:trHeight w:val="5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lang w:val="it-IT"/>
              </w:rPr>
              <w:t>Prato arido (brometo)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</w:tbl>
    <w:p>
      <w:pPr>
        <w:pStyle w:val="TextBody"/>
        <w:spacing w:before="3" w:after="0"/>
        <w:rPr>
          <w:rFonts w:ascii="Times New Roman" w:hAnsi="Times New Roman"/>
          <w:b w:val="false"/>
          <w:b w:val="false"/>
          <w:sz w:val="23"/>
          <w:lang w:val="it-IT"/>
        </w:rPr>
      </w:pPr>
      <w:r>
        <w:rPr>
          <w:rFonts w:ascii="Times New Roman" w:hAnsi="Times New Roman"/>
          <w:b w:val="false"/>
          <w:sz w:val="23"/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A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upressus sempervir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B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raxinus orn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unus mahale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eltis austr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yracantha coccine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Bromus erec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Sedum sexangul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Teucrium chamaedry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Galium ver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Plantago lanceol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Festuca </w:t>
            </w:r>
            <w:r>
              <w:rPr>
                <w:rFonts w:cs="Arial"/>
                <w:i/>
              </w:rPr>
              <w:t>rub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Poa bulbo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onvolvulus arvens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Bromus steri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Lotus cornicula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Scabiosa triand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Dactylis glomer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Eryngium amethystin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Silene vulgar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ynodon dactyl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Hypericum perforat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Euphorbia cyparissia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alamintha nepe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Malva sylvestr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Avena barb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erastium semidecandr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Papaver rhoea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atapodium rigid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Geranium mol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Medicago mini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Sonchus aspe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Medicago lupuli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Elymus rep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ANALISI DEI DATI_PLOT 0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b/>
                <w:lang w:val="it-IT"/>
              </w:rPr>
              <w:t>Note ai dati</w:t>
            </w:r>
            <w:r>
              <w:rPr>
                <w:lang w:val="it-IT"/>
              </w:rPr>
              <w:t>: plot inserito</w:t>
            </w:r>
            <w:r>
              <w:rPr>
                <w:i/>
                <w:lang w:val="it-IT"/>
              </w:rPr>
              <w:t xml:space="preserve"> </w:t>
            </w:r>
            <w:r>
              <w:rPr>
                <w:lang w:val="it-IT"/>
              </w:rPr>
              <w:t xml:space="preserve">lungo una scarpata che separa un impianto di </w:t>
            </w:r>
            <w:r>
              <w:rPr>
                <w:i/>
                <w:lang w:val="it-IT"/>
              </w:rPr>
              <w:t xml:space="preserve">Cupressus sempervirens </w:t>
            </w:r>
            <w:r>
              <w:rPr>
                <w:lang w:val="it-IT"/>
              </w:rPr>
              <w:t xml:space="preserve">da un vigneto. La comunità rilevata è identificabile come un brometo a </w:t>
            </w:r>
            <w:r>
              <w:rPr>
                <w:i/>
                <w:lang w:val="it-IT"/>
              </w:rPr>
              <w:t xml:space="preserve">Bromus erectus </w:t>
            </w:r>
            <w:r>
              <w:rPr>
                <w:lang w:val="it-IT"/>
              </w:rPr>
              <w:t xml:space="preserve">con caratteri xerici. </w:t>
            </w:r>
          </w:p>
          <w:p>
            <w:pPr>
              <w:pStyle w:val="TableParagraph"/>
              <w:jc w:val="both"/>
              <w:rPr>
                <w:i/>
                <w:i/>
                <w:lang w:val="it-IT"/>
              </w:rPr>
            </w:pPr>
            <w:r>
              <w:rPr>
                <w:lang w:val="it-IT"/>
              </w:rPr>
              <w:t>Nel rilievo attuale si registra un aumento della copertura dello strato arbustivo e una maggior ricchezza floristica. Le specie sinantropiche e infestanti esprimono un maggior contributo nelle coperture.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4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7:00:00Z</dcterms:created>
  <dc:creator>Alessia Di Luzio</dc:creator>
  <dc:description/>
  <cp:keywords/>
  <dc:language>en-US</dc:language>
  <cp:lastModifiedBy>Paolo Turin</cp:lastModifiedBy>
  <cp:lastPrinted>2018-05-02T12:46:00Z</cp:lastPrinted>
  <dcterms:modified xsi:type="dcterms:W3CDTF">2021-01-29T14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