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10+9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CA-VEG-08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alcinat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09968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6013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4255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CA-VEG-08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0020     Y: 5036067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09920     Y: 5035929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75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5/09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9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0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-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35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OREO (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Cs/>
                <w:color w:val="000000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latanus hispa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opulus canadens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icyos angulat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oritura + 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icyos angulat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oritura + 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Morus alb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icyos angulat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bCs/>
                <w:color w:val="000000"/>
              </w:rPr>
              <w:t>Fioritura + 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hytolacca amarican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bCs/>
                <w:color w:val="000000"/>
              </w:rPr>
              <w:t>Fioritura + 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Artemisia verlotior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Oxalis strict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Cs/>
                <w:color w:val="000000"/>
              </w:rPr>
              <w:t>Stadio vegetativ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: il transetto è stato inserito sulla sponda destra del fiume Chiese, tra la pista ciclabile e l’area golenale. la vegetazione spondale è caratterizzata da un bosco igrofilo con strato arboreo dominato da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opulus canadensi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Robinia pseudoacacia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Lo strato arbustivo, molto più ricco, vede la presenza anche di specie indigene come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Acer campestre, Ulmus minor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Molto diffusa è l’alloctona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Sicyos angulatus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Giugno 2020: si segnala la compars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Phytolacca americana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e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Sorghum halepense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ettembre 2020: la fascia di analisi risulta completamente sfalciata. Non si registrano variazioni compositive 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58"/>
        <w:gridCol w:w="1588"/>
        <w:gridCol w:w="1928"/>
        <w:gridCol w:w="1955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Artemisia verlotioru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Morus alb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su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i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Platanus hispanic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su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brid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Populus canadensi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su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brid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Robinia pseudoacac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Sicyos angulatu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rFonts w:eastAsia="Calibri" w:cs="Plantin"/>
                <w:color w:val="292526"/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nada &amp; 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rghum halepense</w:t>
            </w:r>
          </w:p>
        </w:tc>
        <w:tc>
          <w:tcPr>
            <w:tcW w:w="1758" w:type="dxa"/>
            <w:tcBorders>
              <w:top w:val="single" w:sz="4" w:space="0" w:color="1F497D"/>
              <w:left w:val="single" w:sz="4" w:space="0" w:color="000000"/>
              <w:bottom w:val="single" w:sz="4" w:space="0" w:color="1F497D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1F497D"/>
              <w:left w:val="single" w:sz="4" w:space="0" w:color="000000"/>
              <w:bottom w:val="single" w:sz="4" w:space="0" w:color="1F497D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1F497D"/>
              <w:left w:val="single" w:sz="4" w:space="0" w:color="000000"/>
              <w:bottom w:val="single" w:sz="4" w:space="0" w:color="1F497D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rica, Asia</w:t>
            </w:r>
          </w:p>
        </w:tc>
        <w:tc>
          <w:tcPr>
            <w:tcW w:w="1955" w:type="dxa"/>
            <w:tcBorders>
              <w:top w:val="single" w:sz="4" w:space="0" w:color="1F497D"/>
              <w:left w:val="single" w:sz="4" w:space="0" w:color="000000"/>
              <w:bottom w:val="single" w:sz="4" w:space="0" w:color="1F497D"/>
              <w:right w:val="single" w:sz="4" w:space="0" w:color="1F497D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1F497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hytolacca americana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1F497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1F497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1F497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</w:t>
            </w:r>
          </w:p>
        </w:tc>
        <w:tc>
          <w:tcPr>
            <w:tcW w:w="1955" w:type="dxa"/>
            <w:tcBorders>
              <w:top w:val="single" w:sz="4" w:space="0" w:color="1F497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6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