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590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365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39"/>
        <w:gridCol w:w="2339"/>
      </w:tblGrid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LO-VEG-03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598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3639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6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6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892675" cy="2849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2675" cy="284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28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Bosco di </w:t>
            </w:r>
            <w:r>
              <w:rPr>
                <w:i/>
                <w:lang w:val="it-IT"/>
              </w:rPr>
              <w:t xml:space="preserve">Fraxinus ornus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 xml:space="preserve">Quercus pubescens </w:t>
            </w:r>
            <w:r>
              <w:rPr>
                <w:lang w:val="it-IT"/>
              </w:rPr>
              <w:t>(orno-querceto)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4</w:t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rataegus monog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aurus nobi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cerasife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Hedera helix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scus acule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lliaria petio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eum urban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alium apari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ryoni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onymus europae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Note ai dati: </w:t>
            </w:r>
            <w:r>
              <w:rPr>
                <w:lang w:val="it-IT"/>
              </w:rPr>
              <w:t xml:space="preserve">il rilievo è stato ricollocato perché sostituito dal cantiere. Il nuovo plot che sostituisce il precedente è stato inserito in un orno-querceto con strato arboreo dominato da </w:t>
            </w:r>
            <w:r>
              <w:rPr>
                <w:i/>
                <w:lang w:val="it-IT"/>
              </w:rPr>
              <w:t xml:space="preserve">Fraxinus ornus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 xml:space="preserve">Quercus pubescens. </w:t>
            </w:r>
            <w:r>
              <w:rPr>
                <w:lang w:val="it-IT"/>
              </w:rPr>
              <w:t>Lo strato basale e arbustivo mantengono una composizione molto simile al rilievo soppresso, solo nello strato arboreo la roverella sostituisce il cerro ma presentano lo stesso valore di copertura.</w:t>
            </w:r>
          </w:p>
          <w:p>
            <w:pPr>
              <w:pStyle w:val="TableParagraph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Nella II campagna di monitoraggio si registra un decremento del grado di ricoprimento dello strato basale per scomparsa di </w:t>
            </w:r>
            <w:r>
              <w:rPr>
                <w:i/>
                <w:lang w:val="it-IT"/>
              </w:rPr>
              <w:t>Tamus communis</w:t>
            </w:r>
            <w:r>
              <w:rPr>
                <w:lang w:val="it-IT"/>
              </w:rPr>
              <w:t xml:space="preserve">, in autunno la parte aerea degenera e la specie sopravvive grazie a organi perennanti sotterranei che portano le gemme da cui, ogni anno, si riforma. Diminuisce anche il contributo delle specie sinantropiche per l’assenza di </w:t>
            </w:r>
            <w:r>
              <w:rPr>
                <w:i/>
                <w:lang w:val="it-IT"/>
              </w:rPr>
              <w:t xml:space="preserve">Bryonia dioica </w:t>
            </w:r>
            <w:r>
              <w:rPr>
                <w:lang w:val="it-IT"/>
              </w:rPr>
              <w:t>rilevata nella replica primaverile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05:00Z</dcterms:created>
  <dc:creator>Alessia Di Luzio</dc:creator>
  <dc:description/>
  <cp:keywords/>
  <dc:language>en-US</dc:language>
  <cp:lastModifiedBy>Paolo Turin</cp:lastModifiedBy>
  <cp:lastPrinted>2020-10-09T17:45:00Z</cp:lastPrinted>
  <dcterms:modified xsi:type="dcterms:W3CDTF">2021-01-29T14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