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1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18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2546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2"/>
        <w:gridCol w:w="134"/>
      </w:tblGrid>
      <w:tr>
        <w:trPr>
          <w:trHeight w:val="355" w:hRule="exact"/>
        </w:trPr>
        <w:tc>
          <w:tcPr>
            <w:tcW w:w="965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7088" w:hRule="exac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260     Y: 503279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41     Y: 503269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Bidens frondo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Pre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aranthus retroflex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brosia artemisiifol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nel settore nord-orientale del complesso del Lavagnone. Il campionamento viene eseguito lungo l’orlo boschivo a contatto con un seminativ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ugno 2020: lo strato erbaceo lungo la fascia del transetto è completamente sfalciato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ettembre 2020: comparsa nello strato erbaceo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Bidens frondosa, Amaranthus retroflexus, Ambrosia artemisiifolia.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769"/>
        <w:gridCol w:w="1928"/>
        <w:gridCol w:w="1547"/>
        <w:gridCol w:w="196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Bidens frondos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aranthus retroflexu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brosia artemisiifol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8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