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2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antov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nti sul Minci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095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1600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659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286500" cy="444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44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PM-VEG-04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116     Y: 5031696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31227     Y: 5031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35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2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bdr w:val="single" w:sz="4" w:space="0" w:color="1F497D"/>
                <w:lang w:val="it-IT" w:eastAsia="en-US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onicera japo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Xanthium orientale/italic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lungo la sponda destra del fosso che corrisponde al margine occidentale del cantiere, non ancora allestit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el rilievo attuale si rileva, rispetto al dato delle campagne precedenti, la comparsa d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rigeron annuus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3"/>
        <w:gridCol w:w="1459"/>
        <w:gridCol w:w="1758"/>
        <w:gridCol w:w="1759"/>
        <w:gridCol w:w="195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onicera japon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 &amp; E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it-IT" w:eastAsia="it-IT"/>
              </w:rPr>
              <w:t>Veronica pers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W As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bCs/>
                <w:i/>
                <w:i/>
                <w:color w:val="000000"/>
                <w:sz w:val="22"/>
                <w:szCs w:val="22"/>
                <w:lang w:val="it-IT" w:eastAsia="it-IT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it-IT" w:eastAsia="it-IT"/>
              </w:rPr>
              <w:t>Xanthium orientale/italic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 Amer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rigeron annuus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7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