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0+8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LO-VEG-02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nat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19614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2552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55" w:hRule="exact"/>
        </w:trPr>
        <w:tc>
          <w:tcPr>
            <w:tcW w:w="992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6804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04255" cy="431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4255" cy="431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LO-VEG-02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19664     Y: 5032653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19641     Y: 5032449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210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/05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8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08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-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.100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549338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33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highlight w:val="yellow"/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/>
            </w:pP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OREO (A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 xml:space="preserve">Fioritura 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USTIVO (B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 + 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Morus alb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ERBACEO (C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Artemisia verlotioru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annu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orghum halepen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canadens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Veronica pers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ruttificazione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: il transetto è stato inserito lungo la scarpata della strada sterrata che separa un seminativo da un piccolo rilievo con formazione forestale riconducibile ad un orno-querceto con roverella (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Quercus pubescen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) e orniello (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Fraxinus ornu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).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on si registrano variazioni importanti rispetto al dato del 2018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58"/>
        <w:gridCol w:w="1588"/>
        <w:gridCol w:w="1928"/>
        <w:gridCol w:w="1955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Artemisia verlotiorum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Erigeron annuu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nada &amp; 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Morus alb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asu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i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Robinia pseudoacac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Sorghum halepens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frica, 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rch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Erigeron canadensi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Americ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Veronica persic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s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izza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tabellaBSTG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24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