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403"/>
      </w:tblGrid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F- RILIEVI FITOSOCIOLOGICI</w:t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11+900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fitosociologico su plot permanenti 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CA-VEG-09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alcinato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0944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5637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355" w:hRule="exact"/>
        </w:trPr>
        <w:tc>
          <w:tcPr>
            <w:tcW w:w="978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088" w:hRule="exac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99505" cy="438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9505" cy="438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339"/>
        <w:gridCol w:w="2339"/>
      </w:tblGrid>
      <w:tr>
        <w:trPr>
          <w:trHeight w:val="3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1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SO-VEG-07-RF01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0932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5642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io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7/06/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5/09/202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0.3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9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                              </w:t>
            </w:r>
            <w:r>
              <w:rPr>
                <w:lang w:val="it-IT" w:eastAsia="en-US"/>
              </w:rPr>
              <w:t>I Campagna                                                                          II Campagna</w:t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2838"/>
        <w:gridCol w:w="2976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1</w:t>
            </w:r>
          </w:p>
        </w:tc>
      </w:tr>
      <w:tr>
        <w:trPr>
          <w:trHeight w:val="5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Bosco di </w:t>
            </w:r>
            <w:r>
              <w:rPr>
                <w:i/>
                <w:lang w:val="it-IT"/>
              </w:rPr>
              <w:t xml:space="preserve">Quercus cerris </w:t>
            </w:r>
            <w:r>
              <w:rPr>
                <w:lang w:val="it-IT"/>
              </w:rPr>
              <w:t xml:space="preserve">con </w:t>
            </w:r>
            <w:r>
              <w:rPr>
                <w:i/>
                <w:lang w:val="it-IT"/>
              </w:rPr>
              <w:t>Fraxinus ornus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TextBody"/>
        <w:spacing w:before="3" w:after="0"/>
        <w:rPr>
          <w:rFonts w:ascii="Times New Roman" w:hAnsi="Times New Roman"/>
          <w:b w:val="false"/>
          <w:b w:val="false"/>
          <w:sz w:val="23"/>
          <w:lang w:val="it-IT"/>
        </w:rPr>
      </w:pPr>
      <w:r>
        <w:rPr>
          <w:rFonts w:ascii="Times New Roman" w:hAnsi="Times New Roman"/>
          <w:b w:val="false"/>
          <w:sz w:val="23"/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240"/>
        <w:gridCol w:w="549"/>
        <w:gridCol w:w="357"/>
        <w:gridCol w:w="456"/>
        <w:gridCol w:w="663"/>
        <w:gridCol w:w="715"/>
        <w:gridCol w:w="208"/>
        <w:gridCol w:w="470"/>
        <w:gridCol w:w="555"/>
        <w:gridCol w:w="692"/>
        <w:gridCol w:w="830"/>
      </w:tblGrid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A</w:t>
            </w:r>
          </w:p>
        </w:tc>
        <w:tc>
          <w:tcPr>
            <w:tcW w:w="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rcus cerri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edera helix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B</w:t>
            </w:r>
          </w:p>
        </w:tc>
        <w:tc>
          <w:tcPr>
            <w:tcW w:w="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raxinus ornu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unus mahaleb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rcus cerri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edera helix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ubus sp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osa canina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rataegus monogyna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rcus pubescen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amus communi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edera helix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uonymus europaeu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eltis australi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ubus sp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unus mahaleb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amus communi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ryonia dioica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raxinus ornu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rcus cerri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ANALISI DEI DATI_PLOT 01</w:t>
            </w:r>
          </w:p>
        </w:tc>
      </w:tr>
      <w:tr>
        <w:trPr>
          <w:trHeight w:val="284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6,33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6,04</w:t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  <w:t>Note ai dati</w:t>
            </w:r>
            <w:r>
              <w:rPr>
                <w:b w:val="false"/>
              </w:rPr>
              <w:t xml:space="preserve">: il plot è stato inserito all’interno di un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iccolo nucleo boscato, fisionomicamente inquadrabile in una cerreta. Oltre a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Quercus cerris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ono presenti specie legnose tipiche dei boschi termofili collinari e prealpini com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Fraxinus ornus, Prunus mahaleb, Rosa canina, Crataegus monogyna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ella II campagna di monitoraggio si registra la scompars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Tamus communi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, in autunno la parte aerea degenera e la specie sopravvive grazie a organi perennanti sotterranei che portano le gemme da cui, ogni anno, si riforma. Si annulla anche il contributo delle specie sinantropiche per l’assenz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Bryonia dioica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rilevata nella replica primaverile.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7:03:00Z</dcterms:created>
  <dc:creator>Alessia Di Luzio</dc:creator>
  <dc:description/>
  <cp:keywords/>
  <dc:language>en-US</dc:language>
  <cp:lastModifiedBy>Paolo Turin</cp:lastModifiedBy>
  <cp:lastPrinted>2018-05-02T12:46:00Z</cp:lastPrinted>
  <dcterms:modified xsi:type="dcterms:W3CDTF">2021-01-29T14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