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808"/>
        <w:gridCol w:w="3320"/>
      </w:tblGrid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Dadd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ggi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Alburn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M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Negrenti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Lelli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Parenti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RAN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Ferm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torio e Trasport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Zambon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. Geno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Capobianc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. Geno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Cafier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Geno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Fasso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Geno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Scheno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Geno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Daminell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Geno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aserin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ecnico di Milan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Pennis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Pesar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ci della Terr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ttucc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 Richiardi,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ci della Terr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Ziron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e E. Romagn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Pagotto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e E. Romagn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Ognibene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Rebesc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n EN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Passerin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à Polit. Milan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. Mitrovich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Giovannin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a Toscan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Grechi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a Toscan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Vatran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Liburd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 de Luca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A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ussinatt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e Piemont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Pastorell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ecnico di Milan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Nussi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 Rom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Picin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ella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C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 Seminati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S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Bedogni ed altr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zia Mobilità e Ambiente Milan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Angelino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A Lombardi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 Bertogli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elli &amp; C. Ambiente Tecnologi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Cagnol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 Sp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Regazz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A Emilia Romagn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Cesa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 Rom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Donat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Rom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G. Maffei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ria s.r.l.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Agostin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Beltra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à Roma 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Faver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MED sas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Tugnol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A Emilia-Romagn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Flori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N EN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rocett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E-Consulting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lberic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iTecnolog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720" w:after="480"/>
      <w:outlineLvl w:val="1"/>
    </w:pPr>
    <w:rPr>
      <w:bCs/>
      <w:i/>
      <w:iCs/>
      <w:smallCaps/>
      <w:spacing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strike w:val="false"/>
      <w:dstrike w:val="false"/>
      <w:sz w:val="20"/>
      <w:vertAlign w:val="superscript"/>
    </w:rPr>
  </w:style>
  <w:style w:type="paragraph" w:styleId="Heading">
    <w:name w:val="Heading"/>
    <w:basedOn w:val="Heading2"/>
    <w:next w:val="Heading2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/>
      <w:bCs w:val="false"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Heading1"/>
    <w:pPr>
      <w:tabs>
        <w:tab w:val="clear" w:pos="708"/>
        <w:tab w:val="left" w:pos="480" w:leader="none"/>
        <w:tab w:val="right" w:pos="9629" w:leader="dot"/>
      </w:tabs>
      <w:spacing w:before="120" w:after="12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idascalia">
    <w:name w:val="Didascalia"/>
    <w:basedOn w:val="Normal"/>
    <w:next w:val="Normal"/>
    <w:qFormat/>
    <w:pPr>
      <w:keepNext w:val="true"/>
      <w:jc w:val="both"/>
    </w:pPr>
    <w:rPr/>
  </w:style>
  <w:style w:type="paragraph" w:styleId="Footnote">
    <w:name w:val="Footnote Text"/>
    <w:basedOn w:val="Normal"/>
    <w:pPr/>
    <w:rPr>
      <w:sz w:val="16"/>
      <w:szCs w:val="20"/>
      <w:lang w:val="de-DE"/>
    </w:rPr>
  </w:style>
  <w:style w:type="paragraph" w:styleId="Stile1">
    <w:name w:val="Stile1"/>
    <w:basedOn w:val="Normal"/>
    <w:next w:val="Normal"/>
    <w:qFormat/>
    <w:pPr/>
    <w:rPr/>
  </w:style>
  <w:style w:type="paragraph" w:styleId="Stile2">
    <w:name w:val="Stile2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2:18:00Z</dcterms:created>
  <dc:creator>ENEA</dc:creator>
  <dc:description/>
  <dc:language>en-US</dc:language>
  <cp:lastModifiedBy>APAT</cp:lastModifiedBy>
  <cp:lastPrinted>2005-05-20T11:06:00Z</cp:lastPrinted>
  <dcterms:modified xsi:type="dcterms:W3CDTF">2005-06-08T16:07:00Z</dcterms:modified>
  <cp:revision>14</cp:revision>
  <dc:subject/>
  <dc:title>1</dc:title>
</cp:coreProperties>
</file>