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571500</wp:posOffset>
                </wp:positionV>
                <wp:extent cx="6074410" cy="542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4280" cy="5423400"/>
                          <a:chOff x="0" y="0"/>
                          <a:chExt cx="6074280" cy="542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775" t="655" r="775" b="655"/>
                          <a:stretch/>
                        </pic:blipFill>
                        <pic:spPr>
                          <a:xfrm>
                            <a:off x="0" y="0"/>
                            <a:ext cx="4575960" cy="54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00600" y="2339280"/>
                            <a:ext cx="1273680" cy="1598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6808" t="7071" r="25000" b="11385"/>
                            <a:stretch/>
                          </pic:blipFill>
                          <pic:spPr>
                            <a:xfrm>
                              <a:off x="130680" y="278280"/>
                              <a:ext cx="1143000" cy="132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17936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8136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45pt;width:478.3pt;height:427.05pt" coordorigin="900,-900" coordsize="9566,85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-900;width:7205;height:85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8460;top:2784;width:2006;height:2517">
                  <v:shape id="shape_0" stroked="f" o:allowincell="f" style="position:absolute;left:8666;top:3222;width:1799;height:207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8460;top:2784;width:1980;height:234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984;top:464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44;top:2912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8460;top:2784;width:1979;height:2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45415</wp:posOffset>
                </wp:positionV>
                <wp:extent cx="5967095" cy="563816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000" cy="5638320"/>
                          <a:chOff x="0" y="0"/>
                          <a:chExt cx="5967000" cy="5638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546" t="1245" r="1546" b="1245"/>
                          <a:stretch/>
                        </pic:blipFill>
                        <pic:spPr>
                          <a:xfrm>
                            <a:off x="0" y="0"/>
                            <a:ext cx="4514040" cy="56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05200" y="2327400"/>
                            <a:ext cx="1261800" cy="1439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rcRect l="5323" t="5040" r="5323" b="5040"/>
                            <a:stretch/>
                          </pic:blipFill>
                          <pic:spPr>
                            <a:xfrm>
                              <a:off x="52920" y="154080"/>
                              <a:ext cx="1208880" cy="128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00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45pt;width:469.85pt;height:443.95pt" coordorigin="-720,229" coordsize="9397,8879">
                <v:shape id="shape_0" stroked="f" o:allowincell="f" style="position:absolute;left:-720;top:229;width:7108;height:887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6690;top:3894;width:1987;height:2267">
                  <v:shape id="shape_0" stroked="f" o:allowincell="f" style="position:absolute;left:6773;top:4137;width:1903;height:202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group id="shape_0" style="position:absolute;left:6690;top:3894;width:1980;height:2212">
                    <v:shape id="shape_0" stroked="f" o:allowincell="f" style="position:absolute;left:7214;top:5623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4;top:3894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690;top:3946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289560</wp:posOffset>
                </wp:positionV>
                <wp:extent cx="6055995" cy="563816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5638320"/>
                          <a:chOff x="0" y="0"/>
                          <a:chExt cx="6055920" cy="5638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1546" t="1245" r="1546" b="1245"/>
                          <a:stretch/>
                        </pic:blipFill>
                        <pic:spPr>
                          <a:xfrm>
                            <a:off x="0" y="0"/>
                            <a:ext cx="4514040" cy="56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98800" y="2061720"/>
                            <a:ext cx="1257480" cy="14047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rcRect l="7467" t="7856" r="18009" b="13735"/>
                            <a:stretch/>
                          </pic:blipFill>
                          <pic:spPr>
                            <a:xfrm>
                              <a:off x="85680" y="204480"/>
                              <a:ext cx="11430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2.8pt;width:476.85pt;height:443.95pt" coordorigin="720,-456" coordsize="9537,8879">
                <v:shape id="shape_0" stroked="f" o:allowincell="f" style="position:absolute;left:720;top:-456;width:7108;height:88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8277;top:2791;width:1980;height:2212">
                  <v:shape id="shape_0" stroked="f" o:allowincell="f" style="position:absolute;left:8412;top:3113;width:1799;height:17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8277;top:2791;width:1980;height:2212">
                    <v:shape id="shape_0" stroked="f" o:allowincell="f" style="position:absolute;left:8801;top:452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61;top:279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8277;top:2843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76835</wp:posOffset>
                </wp:positionV>
                <wp:extent cx="5943600" cy="562864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628600"/>
                          <a:chOff x="0" y="0"/>
                          <a:chExt cx="5943600" cy="5628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rcRect l="1518" t="1247" r="1518" b="1247"/>
                          <a:stretch/>
                        </pic:blipFill>
                        <pic:spPr>
                          <a:xfrm>
                            <a:off x="0" y="0"/>
                            <a:ext cx="4600080" cy="56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86480" y="2324880"/>
                            <a:ext cx="1257480" cy="147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rcRect l="2976" t="2625" r="2976" b="2625"/>
                            <a:stretch/>
                          </pic:blipFill>
                          <pic:spPr>
                            <a:xfrm>
                              <a:off x="53280" y="175680"/>
                              <a:ext cx="1137240" cy="12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6.05pt;width:468pt;height:443.2pt" coordorigin="-900,121" coordsize="9360,8864">
                <v:shape id="shape_0" stroked="f" o:allowincell="f" style="position:absolute;left:-900;top:121;width:7243;height:88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6480;top:3782;width:1980;height:2322">
                  <v:group id="shape_0" style="position:absolute;left:6480;top:3782;width:1980;height:2211">
                    <v:shape id="shape_0" stroked="f" o:allowincell="f" style="position:absolute;left:7004;top:551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3;top:3782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480;top:3834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564;top:4059;width:1790;height:204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746760</wp:posOffset>
                </wp:positionV>
                <wp:extent cx="6172200" cy="569976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699880"/>
                          <a:chOff x="0" y="0"/>
                          <a:chExt cx="6172200" cy="5699880"/>
                        </a:xfrm>
                      </wpg:grpSpPr>
                      <wpg:grpSp>
                        <wpg:cNvGrpSpPr/>
                        <wpg:grpSpPr>
                          <a:xfrm>
                            <a:off x="4915080" y="2386440"/>
                            <a:ext cx="1257480" cy="1499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rcRect l="2976" t="2625" r="2976" b="2625"/>
                            <a:stretch/>
                          </pic:blipFill>
                          <pic:spPr>
                            <a:xfrm>
                              <a:off x="55080" y="200520"/>
                              <a:ext cx="1137240" cy="12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rcRect l="759" t="624" r="759" b="624"/>
                          <a:stretch/>
                        </pic:blipFill>
                        <pic:spPr>
                          <a:xfrm>
                            <a:off x="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58.8pt;width:486.05pt;height:448.8pt" coordorigin="540,-1176" coordsize="9721,8976">
                <v:group id="shape_0" style="position:absolute;left:8281;top:2582;width:1980;height:2361">
                  <v:shape id="shape_0" stroked="f" o:allowincell="f" style="position:absolute;left:8367;top:2898;width:1790;height:204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group id="shape_0" style="position:absolute;left:8281;top:2582;width:1980;height:2211">
                    <v:shape id="shape_0" stroked="f" o:allowincell="f" style="position:absolute;left:8804;top:4311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64;top:2582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8281;top:2634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540;top:-1176;width:7355;height:897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45415</wp:posOffset>
                </wp:positionV>
                <wp:extent cx="6336030" cy="5699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5699880"/>
                          <a:chOff x="0" y="0"/>
                          <a:chExt cx="6336000" cy="5699880"/>
                        </a:xfrm>
                      </wpg:grpSpPr>
                      <wpg:grpSp>
                        <wpg:cNvGrpSpPr/>
                        <wpg:grpSpPr>
                          <a:xfrm>
                            <a:off x="5029200" y="2286000"/>
                            <a:ext cx="1306800" cy="147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rcRect l="2681" t="2662" r="2681" b="2662"/>
                            <a:stretch/>
                          </pic:blipFill>
                          <pic:spPr>
                            <a:xfrm>
                              <a:off x="36360" y="191160"/>
                              <a:ext cx="127080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rcRect l="759" t="624" r="759" b="624"/>
                          <a:stretch/>
                        </pic:blipFill>
                        <pic:spPr>
                          <a:xfrm>
                            <a:off x="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45pt;width:498.9pt;height:448.8pt" coordorigin="-1080,229" coordsize="9978,8976">
                <v:group id="shape_0" style="position:absolute;left:6840;top:3829;width:2058;height:2317">
                  <v:group id="shape_0" style="position:absolute;left:6840;top:3829;width:1980;height:2212">
                    <v:shape id="shape_0" stroked="f" o:allowincell="f" style="position:absolute;left:7364;top:555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4;top:3829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840;top:3881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897;top:4130;width:2000;height:201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80;top:229;width:7355;height:897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632460</wp:posOffset>
                </wp:positionV>
                <wp:extent cx="6172200" cy="5709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09240"/>
                          <a:chOff x="0" y="0"/>
                          <a:chExt cx="6172200" cy="5709240"/>
                        </a:xfrm>
                      </wpg:grpSpPr>
                      <wpg:grpSp>
                        <wpg:cNvGrpSpPr/>
                        <wpg:grpSpPr>
                          <a:xfrm>
                            <a:off x="4827240" y="2514600"/>
                            <a:ext cx="1344960" cy="1418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rcRect l="2662" t="2800" r="2662" b="2800"/>
                            <a:stretch/>
                          </pic:blipFill>
                          <pic:spPr>
                            <a:xfrm>
                              <a:off x="64800" y="204480"/>
                              <a:ext cx="1280160" cy="121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rcRect l="773" t="623" r="773" b="623"/>
                          <a:stretch/>
                        </pic:blipFill>
                        <pic:spPr>
                          <a:xfrm>
                            <a:off x="0" y="0"/>
                            <a:ext cx="4585320" cy="57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9.8pt;width:486pt;height:449.55pt" coordorigin="720,-996" coordsize="9720,8991">
                <v:group id="shape_0" style="position:absolute;left:8322;top:2964;width:2118;height:2233">
                  <v:shape id="shape_0" stroked="f" o:allowincell="f" style="position:absolute;left:8424;top:3286;width:2015;height:191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8322;top:2964;width:1980;height:2212">
                    <v:shape id="shape_0" stroked="f" o:allowincell="f" style="position:absolute;left:8846;top:4693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06;top:2964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8322;top:3016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720;top:-996;width:7220;height:899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6136005" cy="57092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5709240"/>
                          <a:chOff x="0" y="0"/>
                          <a:chExt cx="6135840" cy="5709240"/>
                        </a:xfrm>
                      </wpg:grpSpPr>
                      <wpg:grpSp>
                        <wpg:cNvGrpSpPr/>
                        <wpg:grpSpPr>
                          <a:xfrm>
                            <a:off x="4819680" y="2394720"/>
                            <a:ext cx="1316520" cy="144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rcRect l="2739" t="2779" r="2739" b="2779"/>
                            <a:stretch/>
                          </pic:blipFill>
                          <pic:spPr>
                            <a:xfrm>
                              <a:off x="74160" y="223560"/>
                              <a:ext cx="1242000" cy="122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rcRect l="773" t="623" r="773" b="623"/>
                          <a:stretch/>
                        </pic:blipFill>
                        <pic:spPr>
                          <a:xfrm>
                            <a:off x="0" y="0"/>
                            <a:ext cx="4585320" cy="57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.45pt;width:483.15pt;height:449.55pt" coordorigin="-720,49" coordsize="9663,8991">
                <v:group id="shape_0" style="position:absolute;left:6870;top:3820;width:2073;height:2278">
                  <v:group id="shape_0" style="position:absolute;left:6870;top:3820;width:1980;height:2211">
                    <v:shape id="shape_0" stroked="f" o:allowincell="f" style="position:absolute;left:7394;top:5549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54;top:382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870;top:3872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987;top:4172;width:1955;height:192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720;top:49;width:7220;height:899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632460</wp:posOffset>
                </wp:positionV>
                <wp:extent cx="6147435" cy="57854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7360" cy="5785560"/>
                          <a:chOff x="0" y="0"/>
                          <a:chExt cx="6147360" cy="5785560"/>
                        </a:xfrm>
                      </wpg:grpSpPr>
                      <wpg:grpSp>
                        <wpg:cNvGrpSpPr/>
                        <wpg:grpSpPr>
                          <a:xfrm>
                            <a:off x="4878720" y="2475720"/>
                            <a:ext cx="1268640" cy="14806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rcRect l="2720" t="2487" r="2720" b="2487"/>
                            <a:stretch/>
                          </pic:blipFill>
                          <pic:spPr>
                            <a:xfrm>
                              <a:off x="17280" y="105480"/>
                              <a:ext cx="125172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rcRect l="768" t="615" r="768" b="615"/>
                          <a:stretch/>
                        </pic:blipFill>
                        <pic:spPr>
                          <a:xfrm>
                            <a:off x="0" y="0"/>
                            <a:ext cx="4613760" cy="57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9.8pt;width:484.05pt;height:455.55pt" coordorigin="720,-996" coordsize="9681,9111">
                <v:group id="shape_0" style="position:absolute;left:8403;top:2903;width:1998;height:2332">
                  <v:shape id="shape_0" stroked="f" o:allowincell="f" style="position:absolute;left:8430;top:3069;width:1970;height:216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8403;top:2903;width:1980;height:2212">
                    <v:shape id="shape_0" stroked="f" o:allowincell="f" style="position:absolute;left:8927;top:463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87;top:2903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8403;top:2955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720;top:-996;width:7265;height:911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1115</wp:posOffset>
                </wp:positionV>
                <wp:extent cx="6172200" cy="5785485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85560"/>
                          <a:chOff x="0" y="0"/>
                          <a:chExt cx="6172200" cy="5785560"/>
                        </a:xfrm>
                      </wpg:grpSpPr>
                      <wpg:grpSp>
                        <wpg:cNvGrpSpPr/>
                        <wpg:grpSpPr>
                          <a:xfrm>
                            <a:off x="4912920" y="2585160"/>
                            <a:ext cx="1259280" cy="1547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rcRect l="2720" t="2487" r="2720" b="2487"/>
                            <a:stretch/>
                          </pic:blipFill>
                          <pic:spPr>
                            <a:xfrm>
                              <a:off x="0" y="172080"/>
                              <a:ext cx="1251720" cy="137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6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80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rcRect l="768" t="615" r="768" b="615"/>
                          <a:stretch/>
                        </pic:blipFill>
                        <pic:spPr>
                          <a:xfrm>
                            <a:off x="0" y="0"/>
                            <a:ext cx="4613760" cy="57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45pt;width:486pt;height:455.55pt" coordorigin="-540,49" coordsize="9720,9111">
                <v:group id="shape_0" style="position:absolute;left:7197;top:4120;width:1984;height:2437">
                  <v:shape id="shape_0" stroked="f" o:allowincell="f" style="position:absolute;left:7197;top:4391;width:1970;height:216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7200;top:4120;width:1980;height:2212">
                    <v:shape id="shape_0" stroked="f" o:allowincell="f" style="position:absolute;left:7724;top:5849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3;top:412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7200;top:4172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-540;top:49;width:7265;height:911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175260</wp:posOffset>
                </wp:positionV>
                <wp:extent cx="6212205" cy="56997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5699880"/>
                          <a:chOff x="0" y="0"/>
                          <a:chExt cx="6212160" cy="5699880"/>
                        </a:xfrm>
                      </wpg:grpSpPr>
                      <wpg:grpSp>
                        <wpg:cNvGrpSpPr/>
                        <wpg:grpSpPr>
                          <a:xfrm>
                            <a:off x="4915080" y="2400480"/>
                            <a:ext cx="1297440" cy="14752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rcRect l="2681" t="2662" r="2681" b="2662"/>
                            <a:stretch/>
                          </pic:blipFill>
                          <pic:spPr>
                            <a:xfrm>
                              <a:off x="26640" y="194760"/>
                              <a:ext cx="1270800" cy="128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257480" cy="140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2640" y="109764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Anno 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2760"/>
                                <a:ext cx="12574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rcRect l="759" t="624" r="759" b="624"/>
                          <a:stretch/>
                        </pic:blipFill>
                        <pic:spPr>
                          <a:xfrm>
                            <a:off x="0" y="0"/>
                            <a:ext cx="4671000" cy="56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13.8pt;width:489.15pt;height:448.8pt" coordorigin="-900,-276" coordsize="9783,8976">
                <v:group id="shape_0" style="position:absolute;left:6840;top:3504;width:2043;height:2323">
                  <v:shape id="shape_0" stroked="f" o:allowincell="f" style="position:absolute;left:6882;top:3811;width:2000;height:201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6840;top:3504;width:1980;height:2212">
                    <v:shape id="shape_0" stroked="f" o:allowincell="f" style="position:absolute;left:7364;top:5233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3;top:3504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o 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6840;top:3556;width:1979;height:21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-900;top:-276;width:7355;height:897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6:49:00Z</dcterms:created>
  <dc:creator>GFOSSATI</dc:creator>
  <dc:description/>
  <dc:language>en-US</dc:language>
  <cp:lastModifiedBy>EANGELINO</cp:lastModifiedBy>
  <cp:lastPrinted>2005-01-20T17:59:00Z</cp:lastPrinted>
  <dcterms:modified xsi:type="dcterms:W3CDTF">2005-01-20T16:59:00Z</dcterms:modified>
  <cp:revision>4</cp:revision>
  <dc:subject/>
  <dc:title/>
</cp:coreProperties>
</file>